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科目代码：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外科学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b/>
          <w:b/>
          <w:bCs/>
          <w:sz w:val="24"/>
          <w:lang w:eastAsia="zh-CN"/>
        </w:rPr>
      </w:pPr>
      <w:r>
        <w:rPr>
          <w:rFonts w:eastAsia="方正书宋简体;新宋体"/>
          <w:b/>
          <w:bCs/>
          <w:sz w:val="24"/>
        </w:rPr>
        <w:t>考试内容与</w:t>
      </w:r>
      <w:r>
        <w:rPr>
          <w:rFonts w:eastAsia="方正书宋简体;新宋体"/>
          <w:b/>
          <w:bCs/>
          <w:sz w:val="24"/>
          <w:lang w:val="en-US" w:eastAsia="zh-CN"/>
        </w:rPr>
        <w:t>要点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val="en-US" w:eastAsia="zh-CN" w:bidi="hi-IN"/>
        </w:rPr>
        <w:t>一、</w:t>
      </w:r>
      <w:r>
        <w:rPr>
          <w:b/>
          <w:bCs/>
          <w:kern w:val="0"/>
          <w:sz w:val="24"/>
          <w:lang w:bidi="hi-IN"/>
        </w:rPr>
        <w:t>外科总论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内容为常用灭菌消毒法，无菌操作原则，脱水类型的判断，等渗性脱水、低渗性脱水、高渗性脱水的比较。低钾血症和高钾血症的鉴别。代酸、代碱、呼酸、呼碱的病因、临床表现及治疗。输血并发症的诊断及治疗。各型休克的治疗。急性呼吸窘迫综合征的临床表现，</w:t>
      </w:r>
      <w:r>
        <w:rPr>
          <w:kern w:val="0"/>
          <w:sz w:val="24"/>
          <w:lang w:bidi="hi-IN"/>
        </w:rPr>
        <w:t>Curling</w:t>
      </w:r>
      <w:r>
        <w:rPr>
          <w:kern w:val="0"/>
          <w:sz w:val="24"/>
          <w:lang w:bidi="hi-IN"/>
        </w:rPr>
        <w:t>溃疡、</w:t>
      </w:r>
      <w:r>
        <w:rPr>
          <w:kern w:val="0"/>
          <w:sz w:val="24"/>
          <w:lang w:bidi="hi-IN"/>
        </w:rPr>
        <w:t>Cushing</w:t>
      </w:r>
      <w:r>
        <w:rPr>
          <w:kern w:val="0"/>
          <w:sz w:val="24"/>
          <w:lang w:bidi="hi-IN"/>
        </w:rPr>
        <w:t>溃疡。慢性疼痛的治疗。术前准备，术后不适及并发症处理。病人营养状态的评价，肠内外营养的适应症及并发症。浅部组织的化脓性感染。脓毒症的鉴别。破伤风的临床表现及治疗。烧伤面积的估算，烧伤深度的判断，烧伤治疗原则。麻醉前准备及用药。全麻用药、并发症及防治。局麻方法。椎管内麻醉几种麻醉方法。心肺脑复苏操作要领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无菌术的基本概念、常用方法及无菌操作的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外科患者体液代谢失调与酸碱平衡失调的概念、病理生理、临床表现、诊断及防治、临床处理的基本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输血的适应证、注意事项和并发症的防治，自体输血及血液制品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外科休克的基本概念、病因、病理生理、临床表现、诊断要点及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多器官功能障碍综合征的概念、病因、临床表现与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疼痛的分类、评估、对生理的影响及治疗。术后镇痛的药物与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围手术期处理：术前准备、术后处理的目的与内容及术后并发症的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外科患者营养代谢的概念，肠内、肠外营养的选择及并发症的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外科感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外科感染的概念、病理、临床表现、诊断及防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浅部组织及手部化脓性感染的病因、临床表现及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全身性外科感染的病因、致病菌、临床表现及诊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有芽胞厌氧菌感染的临床表现、诊断与鉴别诊断要点及防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外科应用抗菌药物的原则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创伤的概念和分类。创伤的病理、诊断与治疗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烧伤的伤情判断、病理生理、临床分期和各期的治疗原则。烧伤并发症的临床表现与诊断、防治要点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肿瘤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肿瘤的分类、病因、病理及分子事件、临床表现、诊断与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常见体表肿瘤的表现特点与诊治原则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3.</w:t>
      </w:r>
      <w:r>
        <w:rPr>
          <w:rFonts w:ascii="宋体" w:hAnsi="宋体" w:cs="宋体"/>
          <w:kern w:val="0"/>
          <w:sz w:val="24"/>
          <w:lang w:bidi="hi-IN"/>
        </w:rPr>
        <w:t>移植的概念、分类与免疫学基础。器官移植。排斥反应及其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14.</w:t>
      </w:r>
      <w:r>
        <w:rPr>
          <w:rFonts w:ascii="宋体" w:hAnsi="宋体" w:cs="宋体"/>
          <w:kern w:val="0"/>
          <w:sz w:val="24"/>
          <w:lang w:bidi="hi-IN"/>
        </w:rPr>
        <w:t>麻醉、重症监测治疗与复苏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麻醉前准备内容及麻醉前用药的选择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常用麻醉的方法、药物、操作要点、临床应用及并发症的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重症监测的内容、应用与治疗原则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心、肺、脑复苏的概念、操作要领和治疗。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val="en-US" w:eastAsia="zh-CN" w:bidi="hi-IN"/>
        </w:rPr>
        <w:t>二、</w:t>
      </w:r>
      <w:r>
        <w:rPr>
          <w:b/>
          <w:bCs/>
          <w:kern w:val="0"/>
          <w:sz w:val="24"/>
          <w:lang w:bidi="hi-IN"/>
        </w:rPr>
        <w:t>胸部外科疾病</w:t>
      </w:r>
    </w:p>
    <w:p>
      <w:pPr>
        <w:pStyle w:val="Normal"/>
        <w:spacing w:lineRule="auto" w:line="312" w:before="156" w:after="156"/>
        <w:ind w:firstLine="482"/>
        <w:rPr>
          <w:rFonts w:ascii="宋体" w:hAnsi="宋体" w:cs="宋体"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rFonts w:ascii="宋体" w:hAnsi="宋体" w:cs="宋体"/>
          <w:kern w:val="0"/>
          <w:sz w:val="24"/>
          <w:lang w:bidi="hi-IN"/>
        </w:rPr>
        <w:t>重点掌握肋骨骨折好发部位，各类气胸血胸临床表现及救治原则，闭合性气胸、张力性气胸、开放性气胸的对比。脓胸的临床表现。肺癌的病理特点。食管癌的诊断。常见的纵隔肿瘤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肋骨骨折的临床表现、并发症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各类气胸、血胸的临床表现、诊断和救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创伤性窒息的临床表现、诊断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肺癌的病因、病理、临床表现、诊断和鉴别诊断、治疗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腐蚀性食管烧伤的病因、病理、临床表现与诊治原则，不同化学物灼伤的紧急治疗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食管癌的病因、病理、临床表现、诊断和鉴别诊断、防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常见原发纵隔肿瘤的种类、临床表现、诊断和治疗。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val="en-US" w:eastAsia="zh-CN" w:bidi="hi-IN"/>
        </w:rPr>
        <w:t>三、</w:t>
      </w:r>
      <w:r>
        <w:rPr>
          <w:b/>
          <w:bCs/>
          <w:kern w:val="0"/>
          <w:sz w:val="24"/>
          <w:lang w:bidi="hi-IN"/>
        </w:rPr>
        <w:t>普通外科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内容为甲状腺功能的测定，甲亢的分类。甲状腺癌的病理类型及特点。甲状腺结节的诊断及处理。乳房检查。乳腺溢液性质及临床意义。急性乳腺炎的治疗。乳腺癌的临床表现及治疗。腹外疝一些常考概念。斜疝、直疝、股疝的鉴别。腹外疝的治疗。肝脾破裂的特征及处理。急性化脓性腹膜炎的诊断和治疗。胃十二指肠疾病为考试重点，胃大部切除术的手术方法，术后并发症。消化性溃疡并发症的特点及处理。胃癌的病理、好发部位、转移途径、诊断及治疗。肠梗阻的病理生理、临床表现及诊断。各类型肠梗阻的诊断及治疗。急性阑尾炎的临床表现及诊断。直肠肛管检查方法。肠息肉及肠息肉病的鉴别。结肠癌的病因及分期。直肠癌与结肠癌的比较。痣和肛裂的临床特点及区别。细菌性肝脓肿与阿米巴性肝脓肿的区别。门静脉高压的临床表现及治疗。胆道疾病为重点内容，胆石病的临床表现及治疗。胆囊炎的病因。各类胆道肿瘤。上消化道大出血的常见病因及鉴别。急性胰腺炎。周围血管疾病的临床表现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颈部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甲状腺的解剖生理概要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甲状腺功能亢进的外科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甲状腺肿、甲状腺炎、甲状腺良性肿瘤、甲状腺恶性肿瘤的临床特点和诊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甲状腺结节的诊断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常见颈部肿块的诊断要点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乳房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乳房的检查方法及乳房肿块的鉴别诊断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急性乳腺炎的病因、临床表现及防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乳腺增生症的临床特点、诊断和处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乳腺常见良性肿瘤的临床特点、诊断要点和处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乳腺癌的病因、病理、临床表现、分期诊断和综合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腹外疝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疝的基本概念和临床类型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腹股沟区解剖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腹外疝的临床表现、诊断、鉴别诊断要点、外科治疗的基本原则和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腹部损伤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腹部损伤的分类、病因、临床表现和诊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常见内脏损伤的特征和处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急性化脓性腹膜炎：急性弥漫性腹膜炎和各种腹腔脓肿的病因、病理生理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胃十二指肠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胃十二指肠疾病的外科治疗适应证、各种手术方式及其治疗溃疡病的理论基础。术后并发症的诊断与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胃十二指肠溃疡病合并穿孔、出血、幽门梗阻的临床表现、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胃良、恶性肿瘤的病理、分期和诊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小肠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肠梗阻的分类、病因、病理生理、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肠炎性疾病的病理、临床表现和诊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阑尾疾病：不同类型阑尾炎的病因、病理分型、诊断、鉴别诊断、治疗和术后并发症的防治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结、直肠与肛管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解剖生理概要及检查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肛裂、直肠肛管周围脓肿、肛瘘、痔、肠息肉、直肠脱垂、溃疡性结肠炎和慢性便秘的临床特点和诊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结、直肠癌的病理分型、分期、临床表现特点、诊断方法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肝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解剖生理概要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肝脓肿的诊断、鉴别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肝癌的诊断方法和治疗原则。</w:t>
      </w:r>
    </w:p>
    <w:p>
      <w:pPr>
        <w:pStyle w:val="Normal"/>
        <w:spacing w:lineRule="auto" w:line="312" w:before="156" w:after="156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val="en-US" w:eastAsia="zh-CN" w:bidi="hi-IN"/>
        </w:rPr>
        <w:t xml:space="preserve">  </w:t>
      </w: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门静脉高压症的解剖概要、病因、病理生理、临床表现、诊断和治疗原则。</w:t>
      </w:r>
    </w:p>
    <w:p>
      <w:pPr>
        <w:pStyle w:val="Normal"/>
        <w:spacing w:lineRule="auto" w:line="312" w:before="156" w:after="156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val="en-US" w:eastAsia="zh-CN" w:bidi="hi-IN"/>
        </w:rPr>
        <w:t xml:space="preserve">  </w:t>
      </w: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胆道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胆道系统的应用解剖、生理功能、常用的特殊检查诊断方法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胆道感染、胆石病、胆道蛔虫症的病因、病理、临床表现、诊断和防治原则。常见并发症和救治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腹腔镜胆囊切除术的特点与手术指征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胆道肿瘤的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3.</w:t>
      </w:r>
      <w:r>
        <w:rPr>
          <w:rFonts w:ascii="宋体" w:hAnsi="宋体" w:cs="宋体"/>
          <w:kern w:val="0"/>
          <w:sz w:val="24"/>
          <w:lang w:bidi="hi-IN"/>
        </w:rPr>
        <w:t>消化道大出血的临床诊断分析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4.</w:t>
      </w:r>
      <w:r>
        <w:rPr>
          <w:rFonts w:ascii="宋体" w:hAnsi="宋体" w:cs="宋体"/>
          <w:kern w:val="0"/>
          <w:sz w:val="24"/>
          <w:lang w:bidi="hi-IN"/>
        </w:rPr>
        <w:t>急腹症的鉴别诊断和临床分析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5.</w:t>
      </w:r>
      <w:r>
        <w:rPr>
          <w:rFonts w:ascii="宋体" w:hAnsi="宋体" w:cs="宋体"/>
          <w:kern w:val="0"/>
          <w:sz w:val="24"/>
          <w:lang w:bidi="hi-IN"/>
        </w:rPr>
        <w:t>胰腺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胰腺炎的临床表现、诊断方法及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胰腺癌、壶腹周围癌及胰腺内分泌瘤的临床表现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6.</w:t>
      </w:r>
      <w:r>
        <w:rPr>
          <w:rFonts w:ascii="宋体" w:hAnsi="宋体" w:cs="宋体"/>
          <w:kern w:val="0"/>
          <w:sz w:val="24"/>
          <w:lang w:bidi="hi-IN"/>
        </w:rPr>
        <w:t>脾切除的适应证、疗效及术后常见并发症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7.</w:t>
      </w:r>
      <w:r>
        <w:rPr>
          <w:rFonts w:ascii="宋体" w:hAnsi="宋体" w:cs="宋体"/>
          <w:kern w:val="0"/>
          <w:sz w:val="24"/>
          <w:lang w:bidi="hi-IN"/>
        </w:rPr>
        <w:t>动脉瘤的病因、病理、临床特点、诊断要点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8.</w:t>
      </w:r>
      <w:r>
        <w:rPr>
          <w:rFonts w:ascii="宋体" w:hAnsi="宋体" w:cs="宋体"/>
          <w:kern w:val="0"/>
          <w:sz w:val="24"/>
          <w:lang w:bidi="hi-IN"/>
        </w:rPr>
        <w:t>周围血管疾病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周围血管疾病的临床表现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周围血管损伤、常见周围动脉和静脉疾病的病因、病理、临床表现、检查诊断方法和治疗原则。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val="en-US" w:eastAsia="zh-CN" w:bidi="hi-IN"/>
        </w:rPr>
        <w:t>四、</w:t>
      </w:r>
      <w:r>
        <w:rPr>
          <w:b/>
          <w:bCs/>
          <w:kern w:val="0"/>
          <w:sz w:val="24"/>
          <w:lang w:bidi="hi-IN"/>
        </w:rPr>
        <w:t>泌尿、男生殖系统外科疾病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内容常见泌尿系梗阻鉴别诊断，泌尿系结石的临床表现。与排尿及尿液有关的症状。泌尿、男外生殖系统的实验室检查。泌尿系统的损伤的部位及临床表现，感染途径。尿石症的临床表现及治疗。肾癌、肾母细胞瘤、肾盂癌、膀胱癌的鉴别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泌尿、男生殖系统外科疾病的主要症状、检查方法、诊断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常见泌尿系损伤的病因、病理、临床表现、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常见各种泌尿男生殖系感染的病因、发病机制、临床表现、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常见泌尿系梗阻的病因、病理生理、临床表现、诊断、鉴别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泌尿系结石的流行病学、病因、病理生理改变、临床表现、诊断和预防、治疗方法。</w:t>
      </w:r>
    </w:p>
    <w:p>
      <w:pPr>
        <w:pStyle w:val="Normal"/>
        <w:spacing w:lineRule="auto" w:line="312" w:before="156" w:after="156"/>
        <w:ind w:firstLine="72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泌尿、男生殖系统肿瘤的病因、病理、临床表现和诊治原则。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val="en-US" w:eastAsia="zh-CN" w:bidi="hi-IN"/>
        </w:rPr>
        <w:t>五、</w:t>
      </w:r>
      <w:r>
        <w:rPr>
          <w:b/>
          <w:bCs/>
          <w:kern w:val="0"/>
          <w:sz w:val="24"/>
          <w:lang w:bidi="hi-IN"/>
        </w:rPr>
        <w:t>骨科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掌握骨折总论，骨折的定义、分类、稳定性、成因、移位，骨折的临床表现及并发症均为考试重点。骨折复位的标准。肱骨踝上骨折，桡骨下端骨折、股骨颈骨折、股骨转子间骨折，髋关节脱位。上下肢神经损伤的临床表现。腰椎间盘突出症临床表现及神经系统表现。急慢性骨髓炎治疗原则及病理。脊柱结核，注意考试中易混概念。几种常见骨肿瘤的临床特点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骨折脱位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骨折的定义、成因、分类及骨折段的移位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骨折的临床表现，</w:t>
      </w:r>
      <w:r>
        <w:rPr>
          <w:rFonts w:cs="宋体" w:ascii="宋体" w:hAnsi="宋体"/>
          <w:kern w:val="0"/>
          <w:sz w:val="24"/>
          <w:lang w:bidi="hi-IN"/>
        </w:rPr>
        <w:t>X</w:t>
      </w:r>
      <w:r>
        <w:rPr>
          <w:rFonts w:ascii="宋体" w:hAnsi="宋体" w:cs="宋体"/>
          <w:kern w:val="0"/>
          <w:sz w:val="24"/>
          <w:lang w:bidi="hi-IN"/>
        </w:rPr>
        <w:t>线检查和早、晚期并发症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骨折的愈合过程，影响愈合的因素，临床愈合标准，以及延迟愈合、不愈合和畸形愈合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骨折的急救及治疗原则，骨折复位的标准，各种治疗方法及其适应证。开放性骨折和开放性关节损伤的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几种常见骨折（锁骨、肱骨外科颈、肱骨髁上、尺桡骨、桡骨下端、股骨颈、股骨转子间、髌骨、胫腓骨、踝部以及脊柱和骨盆）的病因、分类、发生机制、临床表现、并发症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6</w:t>
      </w:r>
      <w:r>
        <w:rPr>
          <w:rFonts w:ascii="宋体" w:hAnsi="宋体" w:cs="宋体"/>
          <w:kern w:val="0"/>
          <w:sz w:val="24"/>
          <w:lang w:bidi="hi-IN"/>
        </w:rPr>
        <w:t>）关节脱位的定义和命名。肩、肘、桡骨头、髋和颞下颌关节脱位的发生机制、分类、临床表现、并发症、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膝关节韧带损伤和半月板损伤的病因、发生机制、临床表现和治疗原则。关节镜的进展及使用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手的应用解剖，手外伤的原因、分类、检查、诊断、现场急救及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断肢（指）再植的定义、分类。离断肢体的保存运送。再植的适应证、手术原则和术后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周围神经损伤的病因、分类、临床表现、诊断和治疗原则。常见上下肢神经损伤的病因、易受损伤的部位、临床表现、诊断、治疗原则和预后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运动系统慢性损伤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运动系统慢性损伤的病因、分类、临床特点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常见的运动系统慢性损伤性疾病的发病机制、病理、临床表现、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腰腿痛及颈肩痛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有关的解剖生理、病因、分类、发病机制、疼痛性质和压痛点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腰椎间盘突出症的定义、病因、病理及分型、临床表现、特殊检查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颈椎病的定义、病因、临床表现和分型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骨与关节化脓性感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急性血源性化脓性骨髓炎和关节炎的病因、发病机制、病变发展过程、临床表现、临床检查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慢性骨髓炎的发病原因、临床特点、</w:t>
      </w:r>
      <w:r>
        <w:rPr>
          <w:rFonts w:cs="宋体" w:ascii="宋体" w:hAnsi="宋体"/>
          <w:kern w:val="0"/>
          <w:sz w:val="24"/>
          <w:lang w:bidi="hi-IN"/>
        </w:rPr>
        <w:t>X</w:t>
      </w:r>
      <w:r>
        <w:rPr>
          <w:rFonts w:ascii="宋体" w:hAnsi="宋体" w:cs="宋体"/>
          <w:kern w:val="0"/>
          <w:sz w:val="24"/>
          <w:lang w:bidi="hi-IN"/>
        </w:rPr>
        <w:t>线表现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骨与关节结核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骨与关节结核的病因、发病机制、临床病理过程、临床表现、影像学检查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脊柱结核的病理特点、临床表现、诊断、鉴别诊断和治疗原则。截瘫的发生和处理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髋关节和膝关节结核的病理、临床表现、诊断、鉴别诊断和治疗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骨关节炎、强直性脊柱炎和类风湿关节炎的病因、病理、临床表现、诊断、鉴别诊断和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运动系统常见畸形的病因、病理、临床表现、诊断和处理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骨肿瘤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骨肿瘤的分类、发病情况、诊断、外科分期和治疗概况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良性骨肿瘤和恶性骨肿瘤的鉴别诊断及治疗原则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常见的良、恶性骨肿瘤及肿瘤样病变的发病情况、临床表现、影像学特点、实验室检查、诊断、鉴别诊断、治疗原则和预后。骨肉瘤治疗的进展概况。</w:t>
      </w:r>
    </w:p>
    <w:p>
      <w:pPr>
        <w:pStyle w:val="Normal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dc:language>en-US</dc:language>
  <cp:lastModifiedBy>Administrator</cp:lastModifiedBy>
  <dcterms:modified xsi:type="dcterms:W3CDTF">2022-09-20T00:22:18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41CF617844FF29755419875D536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